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  <w:t>VOLKSVAGEN / AUDI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PRZEGLĄD USTEREK DIAGNOSTYCZNYCH (DTC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14 stycznia 200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Przegląd usterek diagnostycznych (DTC) jest dostosowany do kodów VAG i SAE (OBD-II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Zasady włączania MI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A=MIL zaistniały pierwszy ra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B=MIL zaistniały drugi raz</w:t>
      </w:r>
    </w:p>
    <w:p>
      <w:pPr>
        <w:pStyle w:val="Normal"/>
        <w:rPr/>
      </w:pPr>
      <w:r>
        <w:rPr>
          <w:sz w:val="10"/>
          <w:szCs w:val="10"/>
        </w:rPr>
        <w:t>C=Usterka związana z brakiem emisji – tylko lampka serwisow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D=Usterka braku emisji – brak lampki serwisow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4678"/>
        <w:gridCol w:w="2621"/>
      </w:tblGrid>
      <w:tr>
        <w:trPr/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  <w:t>DTC (VAG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  <w:t>DTC (SAE)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  <w:t>Opis usterki (numer komponentu)</w:t>
            </w:r>
          </w:p>
        </w:tc>
        <w:tc>
          <w:tcPr>
            <w:tcW w:w="26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SADA MI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ie rozpoznano DTC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jściowy ABS – lewy przód (N10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rzełącznik Cewki 1 – otwarty obwód lub skrót do uziemienia lub B+ (N8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jściowy ABS – prawy przód (N9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ewki 2 – otwarty obwód lub skrót do uziemienia lub B+ (N8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jściowy ABS – tył (N10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ewki 3 – otwarty obwód lub skrót do uziemienia lub B+ (N9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nsmisja 0107 – usterka mechaniczna / hydrauli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ewki 4 – otwarty obwód lub skrót do uziemienia lub B+ (N9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Zawór wyjściowy ABS – lewy przód (N10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ewki 5 – otwarty obwód lub skrót do uziemienia lub B+ (N9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ABS – prawy przód (N10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ewki 6 – otwarty obwód lub skrót do uziemienia lub B+ (N9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ABS – tył (N10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ewki 7 – otwarty obwód lub skrót do uziemienia lub B+ (N9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obacz książkę serwisową VW lub AUDI, grupa naprawcza 01 (w zależności od testowanego auta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Zawór wejściowy ABS – prawy tył (N13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ABS – lewy tył (N13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ABS – prawy tył (N13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ABS – prawy tył (N136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lub wejściowy ABS – lewy przód (N137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główny ABS – (N10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zamka różnicowego 1 (N12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zamka różnicowego 2 (N126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nsor prędkości pojazdu – brak sygnału (G6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rwomotor pozycji przepustnicy – V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prędkości kół ABS #1 (lewy przód) zakres / działanie – G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jściowy lub wyjściowy ABS – prawy przód – N1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prędkości kół ABS #2 (prawy przód) zakres / działanie – G4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jściowy lub wyjściowy ABS – lewy przód – N13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prędkości kół ABS #3 (prawy tył) zakres / działanie – G4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jściowy lub wyjściowy ABS – prawy tył – N14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prędkości kół ABS #4 (lewy tył) zakres / działanie – G4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alarmowy ciśnienia / poziomu płynu (F116 / F117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ciśnienia hydraulicznego zasilania energetyczn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elofunkcyjny przełącznik zakresu transmisji – usterka (wyjście PRNDL) (F12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transmisji ciśnienia L (F17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transmisji ciśnienia 2 (F17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P17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redukcji biegu – skrót do uziemienia (F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sensora wejścia / prędkości turbiny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prędkości pojazdu – zakres / działanie – głośny sygnał (G3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prędkości pojazdu – zakres / działanie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nsmisja czujnika prędkości pojazdu (G3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tylnego mechanizmu różnicowego – E1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transmisji – Przełącznik zakresu programu – krótkie spięcie – E1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obwodu niskiego poziomu wejścia temperatury transmisji płynów (G9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obwodu wysokiego poziomu wejścia temperatury transmisji płynów (G9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pa strumienia powrotnego ABS (V3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Zwolnienie zaworu cewki ABS (J106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selekcji funkcji komputera pokładowego (E9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wskaźnika zużycia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órny wlot powietrza – bank cylindra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órny wlot powietrza – bank cylindra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ompa miernicza płynu czyszczącego (V13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i temperatury konwertera katalitycznego (G2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emperaturowe czujniki kontrolne konwertera katalitycznego (G13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zyfazowy konwerter katalityczny – sygnał uster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GR dwufazowego zaworu (N16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4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ilnik ABS-ASR – połączenia elektryczne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głównej klapy silnika – G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krzywki – sygnał błę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krzywki – nie istnieje na liście referencyj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prędkości silnika – G28 – jałowy RPM za nis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ędkości silnika – G28 – jałowy RPM za wyso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ędkości silnika – G28 – sygnał uster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wału korbowego – sygnał usterkowy – G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pozycji wału korbowego – G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wału krzywkowego (czujnik efektu hali) – brak sygnału (G40) : sprawdź CPM, jeśli OK., wymień dystrybuto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pozycji wału krzywkowego (czujnik efektu hali) – skrót do B+ (G40) : sprawdź CPM, jeśli OK., wymień dystrybuto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zamknięty przełącznik – F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otwarty przełącznik – F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sygnał poza zasięgiem (G69)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MAP – poza zasięgiem – G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MAP – niskie napięcie – G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MAP – wysokie napięcie – G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zepływu poziomu masy – G19ig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tencjometr wyrównania paliwa – G7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chłodziwa silnika – G6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IAT – temperatura wysoka – obwód nis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IAT – temperatura niska – obwód wyso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stuku 1 – G6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O2 czujnik – niskie napięcie – G3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świateł hamulców – niewłaściwy sygnał (f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powietrza wejściowego – G7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ciśnienia barometrycznego – F9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ejściowy prędkości silnika (czujnik RPM) – usterka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ejściowy prędkości silnika (czujnik RPM)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G8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od czujnika masy przepływu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transmisji – napięcie zasilania (B+) usterka słabej baterii lub złe uziemie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(B+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gulacja kontroli jałowego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olej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ierwszego uder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drugiego uder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Kontrola czujnika tle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referencyj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paliwa – G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uderzenia 2 – G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zakresu suwaka – G9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uniesienia igły – G8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Obwód wejściowy prędkości silnika – górny limit RPM przekro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ksymalny ładunek ciśnienia powietrza przekro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ieczytelna interwencja w silnik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Interwencja w silnik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Interwencja w silnik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terka na linii przesyłu danych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kontroli ciśnienia ABS – F13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terka napięcia system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zużycia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Sygnał ładunku .... (brak sygnału RPM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Sygnał ładunku .... (brak sygnału RPM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startu wtrysk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dmierna temperatura konwertera katalityczn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iomu przepływu powietrza (czujnik pozycji) – G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masy przepływu powietrza – G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lenu 2 – kontrol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grzewczy – czujnik tlenu 2 – G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limitu dodawania mieszanki – niska pozy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limitu dodawania mieszanki – wysoka pozy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Przełącznik czujnika temperatury EGR – niska lub ... wartość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dodawania mieszan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ciśnienia w rurze rozgałęź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czujnika uderzenia – cylinder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czujnika uderzenia – cylinder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Kontrola czujnika uderzenia – cylinder 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czujnika uderzenia – cylinder 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czujnika uderzenia – cylinder 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czujnika uderzenia – cylinder 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czujnika uderzenia – cylinder 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czujnika uderzenia – cylinder 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EGR – G9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systemu EG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Kontrola dodawania mieszanki – złe uziemienie ECU, przeciek powietrza, przeciekający wtryskiwacz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uruchamiania poduszki powietrznej 1 – strona kierowcy – N9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1 uruchamiania poduszki powietrznej – strona pasażera – N1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1 uruchamiania poduszki powietrznej – strona pasażera – N1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napięcia pasów bezpieczeństwa – E2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Przełącznik napięcia </w:t>
            </w:r>
            <w:r>
              <w:rPr>
                <w:color w:val="0000FF"/>
                <w:sz w:val="10"/>
                <w:szCs w:val="10"/>
              </w:rPr>
              <w:t>wytapiania</w:t>
            </w:r>
            <w:r>
              <w:rPr>
                <w:sz w:val="10"/>
                <w:szCs w:val="10"/>
              </w:rPr>
              <w:t xml:space="preserve"> siedzeń – E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wykrywania siedzenia – strona pasażera – F15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Obwód uruchamiania poduszki powietrz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ne z wypadku zach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ryskiwacz lub kable cewki trans. – skró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uchome sygnały prędkości kół ABS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terka hydrauliczna / mechani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Możliwość – przełącznik ciśnienia światła hamul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regulatora temperatury klapy motoru – G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ożno – ścienny / odmrażacz. Czujnik pozycji klapy motoru _ G11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lapa motoru nożno – ściennego odmrażacza – V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klapy motoru tylnego ciśnienia – G11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klapy dwufazowej recyrkulacji świeżego powietrza – N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dwufazowy chłodziwa silnika – N1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świetlacz temperatury powietrza na zewnątrz – G1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ładunku – G1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Wyjście zapłonu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jście zapłonu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jście zapłonu 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jście zapłonu 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jście zapłonu 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jście zapłonu 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jście zapłonu 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jście zapłonu 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opóźnienia poduszki powietrznej – lewy – G1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opóźnienia poduszki powietrznej – prawy – G10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inia czujnika zasilania – le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inia czujnika zasilania – pra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edukcji ciśnienia – N15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dciąganie wody z filtra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ołączenie elektrycznie transmisji / AB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łączenie kompresora A/C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prędkości pojaz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Światło indykatora świecy żarowej – 2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iomu wody – G1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różna bieżą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Zawór otworu wentylacyjnego próżni – hamulec – F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/C włączo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kablowanie do zapłonu / czujnik opóźn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pór – N1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tlenu – przed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zyspieszenia – prawy przód – G1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przyspieszenia – lewy przód – G1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Sygnał kąta przepustnicy -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6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Sygnał kąta przepustnicy -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ołączenie elektryczne silnik / transmisja 2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opóźnienia – G12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grzewczy czujnika tlenu – J27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TF – temperatura za wyso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przełączania EDL – prawy przód – N1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EDL – prawy przód – N16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łączenia EDL – lewy przód – N16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yjściowy EDL – lewy przód – N16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ABS-ASR – połączenia elektryczne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grzewczy czujnika tlenu – za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jściowy / wyjściowy ABS – tył – N1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zaworu otworu wentylacyjnego próżni sprzęgła – F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kablowanie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zakresu transmisji – niewłaściwy poziom bieg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zakresu transmisji – bieg #1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zakresu transmisji – bieg #2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zakresu transmisji – bieg #3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zakresu transmisji – bieg #4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Dźwignia selektora automatycznej transmis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płon 1 napinacza pasów bezpieczeństwa – N1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płon 1 napinacza pasów bezpieczeństwa – N15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płon wykrycia poduszki powietrznej siedzenia – G12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dostosowawczy głównego zaworu wentylacyjnego – V1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operacyj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utotes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uderzenia / Czujnik pozycji przepustni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świetlacz temperatur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achometr – G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ędkościomierz – G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iar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Lampka ostrzegająca o zapięciu pasów bezp. – K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temperatury otoc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baterii (terminal 3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L zaistniały drugi raz – K9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G12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ruise Control – E45 – niezdefiniowana pozycja przełącz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pa hydrauliczna ABS z seryjnym opore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ciśnięty pedał hamul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amulec zwolni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lewy przód: OV OV – lewy przód; OV – le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lewy przód: B+ OV – lewy przód; OV – le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lewy przód: B+ OV – lewy przód; B+ – le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lewy przód: B+ OV – lewy przód; OV – le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tlenu przed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przód: OV OV – prawy przód; OV – pra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przód: B+ OV – prawy przód; OV – pra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przód: B+ OV – prawy przód; B+ – pra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przód: B+ OV – prawy przód; OV – pra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tlenu za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lewy tył: OV OV – lewy tył; OV – le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IV-lewy tył: B+ OV – lewy tył; OV – le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lewy tył: B+ OV – lewy tył; B+ – le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lewy tył: B+ OV – lewy tył; OV – le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wietrze zewnętrzne w systemie poboru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tył: OV OV – prawy tył; OV – pra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tył: B+ OV – prawy tył; OV – pra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tył: B+ OV – prawy tył; B+ – pra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V-prawy tył: B+ OV – prawy tył; OV – pra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oświetlenia instrumentó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pa hydrauliczna (B+) – lewy przód / prawy przód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edukcji ciśnienia ABS – N1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edukcji ciśnienia ABS – N1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ny zwiększył obecną konsumpcję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6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tlenu 1 – za konwerterem katalitycznym – G1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lenu 2 – za konwerterem katalitycznym – G1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est przegrzania EC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lastyczny czujnik paliwa – G13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PS/CTP przełącznik rozpoznania CTP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rnik chłodziwa włą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światła słonecznego 2 – g13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odmrażacza – V1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gniazda lewej stopy – V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gniazda prawej stopy – V1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lewo-środkowego otworu wentylacyjnego - 1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07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prawo-środkowego otworu wentylacyjnego – 11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gniazda tylnej stopy – V1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recyrkulacji – V11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EVAP – V11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górnego lewego otworu wentyl. – F1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rzełącznik górnego prawego otworu wentyl. – F18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dolnego lewego otworu wentyl. – F1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lewego prawego otworu wentyl. – F18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lewego środkowego otworu wentyl. – F1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rzełącznik prawego środkowego otworu wentyl. – F18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otworu went. lewo centralnej stopy – F1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otworu went. prawo centralnej stopy – F1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otworu went. lewo centralnej stopy – F18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Motor klapy odmrażacza – czujnik pozycji – G1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ewo centralny motor otworu went. – czujnik pozycji – G1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ewo centralny motor otworu went. – czujnik pozycji – G13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ntralny motor otworu went. – czujnik pozycji – G1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gniazda lewej stopy – czujnik pozycji – G13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gniazda prawej stopy – czujnik pozycji – G14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lewego otworu went. gniazda tylnej stopy – czujnik pozycji – G14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centralnego otworu went. – G1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pozycji klapy recyrkulacji – G143. *Jeśli ten kod pojawia się w starym modelu VR6 (AAA) wróć do kodu #012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EVAP. Czujnik pozycji – G14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egulujący ogrzewanie – lewy – N17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egulujący ogrzewanie – prawy – N17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pa chłodziwa – V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CKP cylindra 1 – G14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nitoring statusu pozycji pedału hamul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wentylacji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wentylacji baterii _ G14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gulacja temperatury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Monitoring statusu izolac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terka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baterii – przedni – G5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baterii – tylny – G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lapa wentylacyj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lampek kontrolnych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dykator pojemności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Ogrzewanie baterii i nawiew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lektryczne połączenie – czujnik prędkości kó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ostrzegawcza EC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ostrzegawcza ciśnienia oleju w silniku – K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lewego otworu went. – G1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0"/>
                <w:szCs w:val="10"/>
              </w:rPr>
              <w:t xml:space="preserve">Cenzor </w:t>
            </w:r>
            <w:r>
              <w:rPr>
                <w:sz w:val="10"/>
                <w:szCs w:val="10"/>
              </w:rPr>
              <w:t>temperatury lewego otworu went. – G15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poboru wtórnego powietrza (powietrze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gulator temperatury lewego otworu went. – G15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gulator temperatury prawego otworu went. – G15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TC zachowany w jednostce kontrol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rysk(i) paliwa – N1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ciśnienia gazu na stronie kierowcy – G1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ciśnienia gazu na stronie pasażera – G14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kontroli poślizgu (zmiana pozycji tłoka) – G14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przedniego otwory went. – G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temperatury tylnego aparatu wyparnego R – g1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rdzenia tylnego ogrzewania – G15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chłodziwa silnika – G8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chłodziwa silnika – G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iomu paliwa – G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iśnienia oleju – F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ciśnienia oleju – G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iomu kontroli systemu – lewy tył – G7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iomu kontroli systemu – prawy tył – G7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iomu kontroli systemu – lewy przód – G7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07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G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kąta sterowania – G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zewnętrznej – G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ruchu w pionie – G9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pozycjonujący – lewy przód – V7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Motor pozycjonujący – prawy przód – V7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pozycjonujący – lewy przód – V7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pozycjonujący – prawy tył – V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– panel instrumentacyjny – G5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– w nagłówkach – G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Czujnik temperatury poboru świeżego powietrza – G8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zapasowy – F4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lapa recyrkulowanego / świeżego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temperatury aparatu wyparnego klimatyzatora – G3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iśnienia klimatyzatora – F2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edału hamulca – G1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mpy hydraulicznej – G10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zyspieszenia pionowego tylnej osi – G1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wiew do czujnika temperatury – V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światła słonecznego - G1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est segmento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7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chłodziwa silnika – G1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powietrza otaczającego Nawiew świeżego powietrza – G1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wysokiego ciśnienia chłodzącego A/C  - F11b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niskiego ciśnienia chłodzącego A/C  - F7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ruchu sprężyny śrubowej – prawy przód – G11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ruchu sprężyny śrubowej – lewy przód – G1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ozpórki zawieszenia – lewy przód – N14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ozpórki zawieszenia – prawy przód – N14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Zawór rozpórki zawieszenia – lewy przód – N1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rozpórki zawieszenia – prawy tył – N15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nie gotowy do aktywac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indykatora kontroli trakcji – K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spustowy gazu z zawieszenia – N1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Kompresor systemowy gazu z zawieszenia – V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atrak chłodzący – V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wolnie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ransfer przerwany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pa wodna – V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Lampka indykatora zamka mechanizmu różnicowego – K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Światło wewnętrzne – aktywowana kombina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źwięk ostrzegawczy – H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indykatora uster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atrak ciepłego powietrza z tyłu – V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iatraka – J32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atrak tylnego aparatu wyparnego – V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A/C – J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ECT – G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ołączenie elektryczne ABS / transmisja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kontroli trakcji – funkcja nieczytel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transmisji – niewłaściwie zakodowa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Tiptronic – F18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ostrzegawcza hamulca i parkowania – K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ostrzegawcza Diesel electronic – K1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zasilania (terminal 5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nitoring statusu świecy żarow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pozycjonujący MC paliwa – V1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G15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Zawór startu wtrysku – N18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silania (terminal 30) – J3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startu wtrysku – G15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unkcja – stałe ładowanie –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unkcja – stałe ładowanie – bieżąc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rotora – G1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niskiej temperatury zapłonu – G1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wysokiej temperatury zapłonu – G16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startera – J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edału sprzęgła – G16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ycja sprzęgła zawór próżniowy – N1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ciśnienia sprzęgł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ycja sprzęgła – zawór wentylacyj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pompy próżniowej – J3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pompy hydraulicznej sprzęgła – J3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różniowy bustera hamulca – F19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selektora biegów TR – F19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sterujący mocy – J3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iśnienia mocy – F1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przełącznika pierwszorzędności – N1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ostrzegawcza niskiego poziomu paliwa – K10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Niski poziom płynu do spryskiwaczy – indykator płynu do spryskiwaczy lampka lub czujnik – K1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oF (0o) lampka ostrzegawcza temperatury mrożenia – K1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oF (4o) lampka ostrzegawcza temperatury – K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ędkościomierz – czujnik prędkości pojazdu – G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dstawowe ustawienia nie zaistniał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Kontrola dodawania mieszanki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ozycji podniesionego łuku napinającego – P2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ozycji obniżonego łuku napinającego – P20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ozycji zamkniętego dachu – F2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ozycji otwartego dachu – F1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ozycji otwarcia pokrywy kabiny – F20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ewy przełącznik pokrywy kabiny 3 – F19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dblokowany lewy przełącznik pokrywy kabiny 2 – F19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blokowany lewy przełącznik pokrywy kabiny 1 – F19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Przełącznik zamka przedniego dla dachu – F17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zamkniętej pozycji ... – F2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bagażnika (zamknięt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bagażnika (otwarty – odblokowan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ozycji otwartej zapadki dachu – F0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rawy pokrywy kabiny 3 – F19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rawy odblokowany pokrywy kabiny 2 – F19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prawy pokrywy kabiny 1 – F2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cewki 8 – N1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silania otwierania okna – J29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Lampka indykatora zablokowania dachu – K9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silania zamykania okna – J2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pompy hydraulicznej dachu – J3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wka odblokowania dachu – N18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Motor 1 zamka bagażni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silanie motoru 1 i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Motor 2 zamka bagażni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światła ostrzegawczego hamulca parkingowego – F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łącznie 3 bity miejs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odblokowania dach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ładowania generatora terminala DF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grzania pierwotnego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pozycji transmisji – zasięgu biegó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stosowanie wału rozrządczego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stosowanie wału rozrządczego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wału rozrządczego 2 – G1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terka spustow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nitoring statusu czasu ładow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miana poboru ładow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gnał prędkości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a indykatora rezerwy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antykradzieżowy – czujnik immobilizera – D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erminal S – H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BS – sygnał z poza zakresu toleranc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ktywacja migania świate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zedni podczerwony – G1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ylny podczerwony – G16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źwięk alarmu – 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ruchu wewnątrz pojaz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rywnik startu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kontaktowy centralnego zam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 odblokowanie drzwi kierow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 odblokowanie drzwi pasażer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 odblokowanie pokry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przełącznika zwolnienia pokry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Zamek centralny –motor odblokowujący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 motor otwier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 motor otwier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 motor otwier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 motoru zamyk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mek centralny –motor zwolnienie pokrywy – V1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rzwi bezpieczeństwa – aktywa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rzwi bezpieczeństwa – dezaktywa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świetlacz analogo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bezpieczeństwa silnika Diesla – F2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monitoringu biegów TR – F2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E (Economy) – E1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ciśnienia systemu sprzęgła – F2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echanika sprzęgł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rozpoznania biegów TR – F2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silanie dźwięku alarm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silanie sygnału obrot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kablowanie bezpieczeńst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yku gniazda chłodziwa – J3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stanu przepustnicy – J3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ygnał momentu obrotowego silni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trzymanie otwarcia przepustnicy – zawór zatrzymania przepustnicy – N19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zwiększenia jałowego Rpm – N17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kontaktu drzwi – strona kierowcy – F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stałości wtrysku paliwa – G17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ogrzewania siedzeń – strona kierowcy – G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dostosowania podłużnicy – strona kierowcy – V2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stosowanie wysokości siedzenia – strona kierowcy – V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stosowanie podgrzewanego siedzenia – strona kierowcy – E9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terka kluczo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ednostka kontrolna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iewłaściwe wprowadzenie kluc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ilnik / A/C – połączenie elektrycz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icjowanie – tylko dwa klucze naciśnięt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daptacja wysokośc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ostrzegawcza konwertera katalitycznego – K7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na zewnątrz – G17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dmuch świeżego powietrza – tył – V8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rwomotor dystrybucji powietrza z tyłu – V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rwomotor klapy temperatury – tył – V13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wka modułu kontrolnego – połączenie elektrycz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modułu kontrolnego – połączenie elektrycz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przęgło konwertera świec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iskie wyjście ogrzewania – J3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sokie wyjście ogrzewania – J3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yna transmisji /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yna transmisji / silnika – przewód 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yna transmisji / silnika – przewód B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łączenie elektryczne ABS / silni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silanie zaworów AB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silanie pompy AB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bel diagnostycz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miany w zapisywaniu danych – VIN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lot powietrza wtórnego – zawór cewki – N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wka zamka – N1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odcięcia paliwa – N1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Kontrola czasu zapłonu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ntylacyjny pozycji przepustnicy – N9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oddychający pozycji przepustnicy – N1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kanistra cewki odpowietrzającej EVAP – N1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statni etap w jednostce kontrol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ewka zmiany przewodu rurow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czujnika ogrzewania tlenu – J2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gulator ciśnienia mech. różnicowego – N7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przyjmowania paliwa (wczesnego) – J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kanistra regulatora odpowietrzającego EVAP – N1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wufazowa cewka – uzupełnienie otwartej przepustnicy – N5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1 – usterka wtrysku – N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2 – usterka wtrysku – N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3 – usterka wtrysku – N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4 – usterka wtrysku – N3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5 – usterka wtrysku – N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6 – usterka wtrysku – N8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7 – usterka wtrysku – N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8 – usterka wtrysku – N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kontroli jałowego powietrza – N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ycjoner klapy powietrza – V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pompy paliwa – J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odcięcia spowolnienie paliwa – N5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częstotliwości czujnika tlenu – N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  <w:t>Zawór regulacji bypassa przepustnicy do spalin – N7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ryskiwacz zimnego startu – N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pompy wtrysku powietrza wtórnego – J29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cewki regulatora próżniowego EGR – N1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ednostka kontrolna czasu automatycznego żarzenia – J1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stosowanie ilości – N14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startu wtrysku – N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przęgło kompresora A/C – N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regulatora temperatury – V6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głównej powietrza – V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wiew świeżego powietrza – V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tor klapy nawiewy powietrza – V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ew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pa hydrauliczna ABS – V6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pompy hydraulicznej ABS – J1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elektronicznego zamka mechanizmu różnicow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4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sa lub poziom obwodu przepływu powietrza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4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sa lub poziom obwodu przepływu powietrza – wysokie wejście. Może to być wina niskiego poziomu baterii jeśli występuje wspólnie z 17988 (P158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IAT – Temp. wysoka – obwód nis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IAT – Temp. niska – obwód wyso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temperatury chłodziwa silnika  - problem zakresu / dział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temperatury chłodziwa silnika  - niski wejście (wysoka temp.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temperatury chłodziwa silnika  - wysokie wejście (niska temp.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A pozycji przepustnicy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A pozycji przepustnicy – obwód – problem w działaniu – poza zasięgie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A pozycji przepustnicy – niskie napięcie wejściow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>
          <w:trHeight w:val="524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A pozycji przepustnicy – wysokie napięcie wejściow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chłodzenia – temp. za niska do rozpoczęcia procesu – G6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O2 – usterka (bank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O2 – niskie napięcie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O2 – wysokie napięcie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O2 – powolna odpowiedź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O2 – nie wykryto aktywności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– usterka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 - usterka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 - niskie napięcie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 - wysokie napięcie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 - powolna odpowiedź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 ogrzewania czujnika  - usterka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usterka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wysokie napięcie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powolna odpowiedź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nie wykryto aktywności (bank 2 czujnik 1)v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ogrzewania czujnika – usterka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usterka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wysokie napięcie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powolna odpowiedź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czujnika – nie wykryto aktywności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 obwód ogrzewania czujnika – usterka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ważenie paliwa – usterka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ważenie paliwa – system osłabion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ważenie paliwa – system wzmocnion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ważenie paliwa – usterka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ważenie paliwa – system osłabiony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1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ważenie paliwa – system wzmocniony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6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kryto przerwę zapłonu – jakikolwiek cylinde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1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6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2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6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3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4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5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6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7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8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ejścia silnika prędkości zapłonu / dystrybucji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uderzeniowy #1 – niskie wejście (bank 1 lub pojedynczy sensor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uderzeniowego #2 – niskie wejście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pozycji wału korbowego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pozycji wału rozrządczego – poza zakresem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cyrkulacja gazu wydechowego (EGR) – usterka przepływ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cyrkulacja gazu wydechowego (EGR) – niewystarczający przepły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cyrkulacja gazu wydechowego (EGR) – nadmierny przepły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wprowadzania wtórnego powietrza (B2) – niewłaściwy przepły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dajność głównego katalizatora – poniżej progu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dajność głównego katalizatora – poniżej progu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kontroli emisji wydechu (EVAP) usterka odpowietrz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kontroli emisji wydechu (EVAP) – niewłaściwy przepływ odpowietrz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kontroli emisji wydechu (EVAP) – wykryto przeciek (mał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kontroli emisji wydechu (EVAP) – czujnik ciśnienia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kontroli emisji wydechu (EVAP) – czujnik ciśnienia – wyso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kontroli emisji wydechu (EVAP) – wykryto przeciek (duż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poziomu paliwa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ędkości pojazdu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jałowej – RPM niższe niż spodzie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jałowej – RPM wyższe niż spodzie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przepustnicy – zamknięty przełączni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6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wewnętrznej – pamięć odczytowa (EPROM) – błąd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zasięgu transmisji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7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zakresu transmisji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O2 (B1-S1) – napięcie za niskie /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1-S1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1-S1) – wyjście za nis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czujnika O2 (B1-S2) – napięcie za niskie /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1-S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1-S2) – napięcie za niskie –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2-S1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2-S1) – wyjście za nis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2-S2) – napięcie za niskie –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ogrzewania czujnika O2 (B2-S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ługoterminowy pomiar paliwa – system przeładowan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1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ługoterminowy pomiar paliwa – system za słab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1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2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3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4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5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6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7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8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1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2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3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4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5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6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7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8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1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2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3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4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5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6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7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8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1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2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3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4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5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6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7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wtrysku paliwa do cylindra #8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6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2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paliwa za nis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1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2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3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4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5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6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7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ylinder #8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 przemian połączone czujniki pozycji wału korbowego / prędkości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i pozycji wału rozrządczego / korbowego (B2) – poza sekwencją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#1 wyjścia zapłonu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#2 wyjścia zapłonu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#3 wyjścia zapłonu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9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wału rozrządczego (B2)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ycji wału rozrządczego w pozycji – otwarte (B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9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#1wyjscia cewki zapłonowej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#2wyjscia cewki zapłonowej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#3wyjscia cewki zapłonowej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3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rędkości silnika – brakujący ząb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woru EGR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woru EGR – poziom mocy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woru EGR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EGR – sygnał za słab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temperatury EGR – sygnał za moc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ntylacji zbiornika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ntylacji zbiornik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wtrysku wtórnego powietrza (B2) – przepływ ograni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wtrysku wtórnego powietrza (B2) – wykryto przecie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poziomu paliwa – sygnał za moc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uł kontroli systemu wtrysku wtórnego powietrza (B2)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p14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kontroli systemu wtrysku wtórnego powietrza (B2)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kontroli systemu wtrysku wtórnego powietrza (B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wtrysku wtórnego powietrza (B1) – przepływ za słab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wtrysku wtórnego powietrza (B1) – wykryto przecie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ntylacji zbiornika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wór wentylacji zbiornika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wolnienia pompy systemu wtrysku wtórnego powietrz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wolnienia pompy systemu wtrysku wtórnego powietrza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woru EGR – stan mocy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wolnienia pompy systemu wtrysku wtórnego powietrz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wolnienia pompy systemu wtrysku wtórnego powietrza -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wolnienia pompy systemu wtrysku wtórnego powietrza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L.D.P. systemu kontroli emisji EVAP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L.D.P. systemu kontroli emisji EVAP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.D.P. systemu kontroli emisji EVAP – usterka sygnału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4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.D.P. systemu kontroli emisji EVAP – usterka – niewystarczająca próż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wolnienia pompy paliwa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wolnienia pompy paliw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ystem poboru powietrza – określone powietrze w bypas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PT przełącznik nie zamyka – otwarty obwód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PT przełącznik nie otwiera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IAT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IAT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woru wymiany przewodu poboru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zaworu wymiany przewodu poboru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tencjometr aktualizacji przepustnicy – sygnał za nis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tencjometr aktualizacji przepustnicy – sygnał za wyso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terka aktuatora przepustnicy (b1) – może być spowodowania słabą baterią jeżeli występuje razem z 16487 (P010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5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ałowa adaptacja zakończo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erminal 15 źródła zasilania (B+) – nis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6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erminal 30 źródła zasilania (B+) – nis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6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pecjalny moment obrotowy silnika ABS-SG dla trudnych odcinkó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6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informowania MIL / moduł transmisji kontroli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6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M – niewłaściwie zakod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6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wód informowania MIL – obwód otwarty lub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6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łąd jednostki kontrolnej lub modułu wewnętrznej kontroli. Błąd pamięci podtrzymującej (KAM) lub brak zasilania jednostki kontrolnej lub zły kontakt z uziemieniem lub nie zapisano żadnych usterek (jeśli MIL nie jest podświetlon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ie zapisano żadnych usterek (jeśli MIL nie jest podświetlony)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łąd jednostki kontrolnej – w którymś system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ampka temperatury – silnik gor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2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Lampka temperatury - </w:t>
            </w:r>
            <w:r>
              <w:rPr>
                <w:color w:val="0000FF"/>
                <w:sz w:val="10"/>
                <w:szCs w:val="10"/>
              </w:rPr>
              <w:t>...</w:t>
            </w:r>
            <w:r>
              <w:rPr>
                <w:sz w:val="10"/>
                <w:szCs w:val="10"/>
              </w:rPr>
              <w:t xml:space="preserve"> gorąc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+ temp lamp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uderzenia – stałe uder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+ temp lamp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Zapłon – uster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3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Zapłon – uster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werter – niska wydajność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4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dpowietrzenie EVAP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 VSS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baterii – poza zasięgie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baterii – niestabi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baterii – nis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ięcie baterii – wyso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ruise control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hamulca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hamulca – nis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5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łącznik hamulca – wyso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CM – brak seryjnych danych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6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PRO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6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ogram PC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6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amięć RAM PC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06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ocesor PC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17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terwencja zapłonu w połączenie elektryczne silnik / transmisja danych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Heading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ZADANIA PIN OBD-I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027" w:type="dxa"/>
        <w:jc w:val="left"/>
        <w:tblInd w:w="2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2986"/>
      </w:tblGrid>
      <w:tr>
        <w:trPr/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  <w:t>Nr PIN</w:t>
            </w:r>
          </w:p>
        </w:tc>
        <w:tc>
          <w:tcPr>
            <w:tcW w:w="29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  <w:t>Opis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yna + linia, SAE J1850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ziemienie, podwozie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ziemienie, sygnał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inia K, ISO 9141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zyna + linia, SAE J1850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inia L, ISO 9141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ytywnie, bateria pojazdu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7565</wp:posOffset>
                </wp:positionH>
                <wp:positionV relativeFrom="paragraph">
                  <wp:posOffset>43815</wp:posOffset>
                </wp:positionV>
                <wp:extent cx="4023360" cy="1188720"/>
                <wp:effectExtent l="10160" t="5080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188720"/>
                        </a:xfrm>
                        <a:custGeom>
                          <a:avLst/>
                          <a:gdLst>
                            <a:gd name="textAreaLeft" fmla="*/ 477360 w 2280960"/>
                            <a:gd name="textAreaRight" fmla="*/ 1803600 w 2280960"/>
                            <a:gd name="textAreaTop" fmla="*/ 141120 h 673920"/>
                            <a:gd name="textAreaBottom" fmla="*/ 53280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609" y="21600"/>
                              </a:lnTo>
                              <a:lnTo>
                                <a:pt x="499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5.95pt;margin-top:3.45pt;width:316.75pt;height:93.5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14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328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16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760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192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0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624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3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056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488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7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920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9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96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14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328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16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760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192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0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3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056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488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7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920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9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ŁĄCZNIK OBD – II (SAMOCHÓD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10"/>
          <w:szCs w:val="10"/>
        </w:rPr>
      </w:pPr>
      <w:r>
        <w:rPr>
          <w:sz w:val="10"/>
          <w:szCs w:val="10"/>
        </w:rPr>
        <w:t>TERMINOLOGIA OBD-I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Ten dokument pokrywa wszystkie nowe standardy terminów OD-II oraz skrótowc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543"/>
        <w:gridCol w:w="3470"/>
      </w:tblGrid>
      <w:tr>
        <w:trPr>
          <w:cantSplit w:val="true"/>
        </w:trPr>
        <w:tc>
          <w:tcPr>
            <w:tcW w:w="57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D-II</w:t>
            </w:r>
          </w:p>
        </w:tc>
        <w:tc>
          <w:tcPr>
            <w:tcW w:w="3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  <w:t>poprzedni termin</w:t>
            </w:r>
          </w:p>
        </w:tc>
      </w:tr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TROLA SILNIK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CM          (Moduł kontroli mechanizmu napędowego zębat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M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U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MEC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L           (Lampka indykatora usterki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CHECK ENGINE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INTENANCE REQUIRED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ERVICE ENGINE SOON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WER LOSS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CM          (Moduł kontroli pojazdu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M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U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MEC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CM</w:t>
            </w:r>
          </w:p>
        </w:tc>
      </w:tr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ZUJNIK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AT (Temperatura powietrza wchodząc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CT</w:t>
              <w:br/>
              <w:t>ATS</w:t>
              <w:br/>
              <w:t>MAT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T (Temperatura chłodziwa silnika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CT</w:t>
              <w:br/>
              <w:t>CTS</w:t>
              <w:br/>
              <w:t>THA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P (Pozycja przepustnicy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PS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ARO (Ciśnienie barometryczne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LTITUDE</w:t>
              <w:br/>
              <w:t>APS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P (Ciśnienie absolutne przewodu rur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P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DP (Ciśnienie dyferencyjne przewodu rur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VACUUM SENSOR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F (Przepływ powietrza w przewodzie rurowym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FC</w:t>
              <w:br/>
              <w:t>VAF</w:t>
              <w:br/>
              <w:t>AIRFLOW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S (Czujnik uderzeniowy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NOCK SENSOR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S (Czujnik tlenu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GO</w:t>
              <w:br/>
              <w:t>LAMBDA SENSOR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O2S (Czujnik tlenu podgrzan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EATED O2</w:t>
              <w:br/>
              <w:t>HEGO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KP (Pozycja wału korb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RANKSHAFT SENSOR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MP (Pozycja wału rozrządcz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AM</w:t>
              <w:br/>
              <w:t>CID</w:t>
            </w:r>
          </w:p>
        </w:tc>
      </w:tr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KTUATOR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AC (Kontrola powietrza jał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IR BYPASS SOLENOID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AC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SC (Kontrola prędkości jałowej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DLE SPEED AIR VALV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DLE SPEED MOTOR</w:t>
              <w:br/>
              <w:t>ISC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CM (Moduł kontroli zapłonu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FI IV</w:t>
              <w:br/>
              <w:t>HEI</w:t>
              <w:br/>
              <w:t>IGNITER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C (Kontrola mieszanki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/C SOLENOID</w:t>
              <w:br/>
              <w:t>FBC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CC (Sprzęgło konwertera momentu obrot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CC</w:t>
              <w:br/>
              <w:t>Lock-up Switch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ock-up Solenoid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Jakiekolwiek zmiany i poprawki (ew. dodatkowe infos) prosimy dostarczyć do </w:t>
      </w:r>
      <w:r>
        <w:rPr>
          <w:color w:val="0000FF"/>
          <w:sz w:val="10"/>
          <w:szCs w:val="10"/>
          <w:u w:val="single"/>
        </w:rPr>
        <w:t>VW Codemaste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Ostatnia aktualizacja 01/14/00</w:t>
      </w:r>
    </w:p>
    <w:sectPr>
      <w:footerReference w:type="default" r:id="rId3"/>
      <w:type w:val="nextPage"/>
      <w:pgSz w:w="11906" w:h="16838"/>
      <w:pgMar w:left="1418" w:right="141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0:54:00Z</dcterms:created>
  <dc:creator>Dagmara Wojtaszewska</dc:creator>
  <dc:description/>
  <dc:language>en-US</dc:language>
  <cp:lastModifiedBy>Anka</cp:lastModifiedBy>
  <cp:lastPrinted>2002-06-05T09:01:00Z</cp:lastPrinted>
  <dcterms:modified xsi:type="dcterms:W3CDTF">2004-04-07T14:52:00Z</dcterms:modified>
  <cp:revision>3</cp:revision>
  <dc:subject/>
  <dc:title>VOLKSVAGEN / A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4445967</vt:r8>
  </property>
  <property fmtid="{D5CDD505-2E9C-101B-9397-08002B2CF9AE}" pid="3" name="_AuthorEmail">
    <vt:lpwstr>borys@biaman.pl</vt:lpwstr>
  </property>
  <property fmtid="{D5CDD505-2E9C-101B-9397-08002B2CF9AE}" pid="4" name="_AuthorEmailDisplayName">
    <vt:lpwstr>Wojciech Borysiuk</vt:lpwstr>
  </property>
  <property fmtid="{D5CDD505-2E9C-101B-9397-08002B2CF9AE}" pid="5" name="_EmailSubject">
    <vt:lpwstr>Kody błędów VAG po polsku</vt:lpwstr>
  </property>
  <property fmtid="{D5CDD505-2E9C-101B-9397-08002B2CF9AE}" pid="6" name="_ReviewingToolsShownOnce">
    <vt:lpwstr/>
  </property>
</Properties>
</file>